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INTRODUÇÃO</w:t>
      </w:r>
    </w:p>
    <w:p>
      <w:pPr>
        <w:pStyle w:val="Normal"/>
        <w:ind w:left="0" w:right="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0" w:right="0" w:firstLine="720"/>
        <w:rPr/>
      </w:pPr>
      <w:r>
        <w:rPr/>
        <w:t xml:space="preserve">Estamos na era da multiplicação do conhecimento. Neste espaço de tempo, toda a informação disponível no tempo se transforma com muita rapidez. E o que podemos então fazer para diferenciar a educação de maneira a inseri-la no contexto global? Acreditamos que através do principal meio de informação e socialização do conhecimento: a Escola. </w:t>
      </w:r>
    </w:p>
    <w:p>
      <w:pPr>
        <w:pStyle w:val="Normal"/>
        <w:autoSpaceDE w:val="false"/>
        <w:spacing w:lineRule="auto" w:line="360"/>
        <w:ind w:left="0" w:right="0" w:firstLine="720"/>
        <w:rPr/>
      </w:pPr>
      <w:r>
        <w:rPr/>
        <w:t xml:space="preserve">Segundo Bosi, </w:t>
      </w:r>
    </w:p>
    <w:p>
      <w:pPr>
        <w:pStyle w:val="Normal"/>
        <w:autoSpaceDE w:val="false"/>
        <w:ind w:left="2340" w:right="0" w:hanging="0"/>
        <w:jc w:val="both"/>
        <w:rPr/>
      </w:pPr>
      <w:r>
        <w:rPr>
          <w:sz w:val="22"/>
          <w:szCs w:val="22"/>
        </w:rPr>
        <w:t>Os meios eletrônicos de informação foram inventados para poupar tempo. Os bens do conhecimento, como as informações, e os bens da chamada vida prática ou cotidiana, como os serviços e o dinheiro, demandam tempo para serem obtidos ou transmitidos. Os meios eletrônicos aceleram os movimentos de transmissão de sinais até o limite da instantaneidade. (</w:t>
      </w:r>
      <w:r>
        <w:rPr/>
        <w:t>p. 01, 2009)</w:t>
      </w:r>
    </w:p>
    <w:p>
      <w:pPr>
        <w:pStyle w:val="Normal"/>
        <w:autoSpaceDE w:val="false"/>
        <w:ind w:left="23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right="0" w:firstLine="900"/>
        <w:jc w:val="both"/>
        <w:rPr/>
      </w:pPr>
      <w:r>
        <w:rPr/>
        <w:t>Assim, podemos perceber que o mundo está mais rápido e evoluído e cabe agora aos educadores inserir no processo educativo espaços tecnológicos que possam oferecer outras maneiras de se aprender, em um mundo onde o tempo é fundamental.</w:t>
      </w:r>
    </w:p>
    <w:p>
      <w:pPr>
        <w:pStyle w:val="Normal"/>
        <w:autoSpaceDE w:val="false"/>
        <w:spacing w:lineRule="auto" w:line="360"/>
        <w:ind w:left="0" w:righ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righ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BJETIVO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 xml:space="preserve"> </w:t>
      </w:r>
      <w:r>
        <w:rPr/>
        <w:t>Levar os professores a utilizarem o ambiente de ensino virtual, proporcionando uma introdução maior dos mecanismos digitais no ensino/aprendizagem do cotidiano escolar. Com estratégias assim podemos fazer com que professores, alunos e comunidade consigam acompanhar a realização dos processos educativos propostos pela Escol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OLOGIA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A metodologia que vem sendo utilizada é a semi-presencial, onde os professores participam</w:t>
      </w:r>
      <w:r>
        <w:rPr>
          <w:b/>
        </w:rPr>
        <w:t xml:space="preserve"> </w:t>
      </w:r>
      <w:r>
        <w:rPr/>
        <w:t>da aula presencial nas datas em que são oferecidas as oficinas e devem realizar um projeto em sala de aula com a  ferramenta computacional referente a sua oficin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icinas disponibilizadas aos professor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Blo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AulaLiv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Gma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Google (Pesquisa básica e intermediár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Youtub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Portal do do Profess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Webque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Oficina de Criaçã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VALIAÇÃO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Os professores estão sendo avaliados durante o processo de criação referente às oficinas realizad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52:00Z</dcterms:created>
  <dc:creator>Windows XP</dc:creator>
  <dc:description/>
  <dc:language>en-US</dc:language>
  <cp:lastModifiedBy>Windows XP</cp:lastModifiedBy>
  <dcterms:modified xsi:type="dcterms:W3CDTF">2009-07-07T13:32:00Z</dcterms:modified>
  <cp:revision>2</cp:revision>
  <dc:subject/>
  <dc:title>INTRODUÇÃO</dc:title>
</cp:coreProperties>
</file>